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20"/>
          <w:szCs w:val="20"/>
          <w:lang w:val="es-ES"/>
        </w:rPr>
        <w:t>Batallas:    </w:t>
        <w:br/>
        <w:t xml:space="preserve">    </w:t>
        <w:br/>
        <w:t>Tras la última batalla entre los Humanos y los Seres Oscuros con ayuda de sus respectivos aliados podría ser la última de la guerra que comenzó hace dos ciclos y durante la cual la nación humana la logrado arrebatar al Imperio Oscuro sus dos ciudades con lo cual la guerra parece pronto a concluir.</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Según cuentan los rumores los humanos han lanzado dos hechizos de gran poder en el curso de las últimas batallas demostrando una capacidad superior a cualquier otra nació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Con esta batalla podría finalizar pues la última de las cuatro grandes guerras habidas en Klaskan pues a pesar de las cincuenta unidades que lucharon durante la última batalla las bajas sufridas por los defensores son tales que muchos dudan de su recuperació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n este ciclo ha habido un importante número de batallas, ocho, de un total de sesenta y seis batallas que han tenido lugar durante la última era. Al parecer aunque el número de unidades en combate ha aumentado de modo importante siguen dándose encuentros individuales contra criatur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Únicamente los Humanos3 siguen sin haber tenido ninguna batalla, seguramente con sus recursos destinados a la producción y expansión de la repúblic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Criaturas:   </w:t>
        <w:br/>
        <w:t xml:space="preserve">    </w:t>
        <w:br/>
        <w:t>Al parecer toda nación que posea en sus alrededores una criatura no tarda en enviar en su caza, en esta ocasión han sido una Quimera y un Dragón Azul los desafortunados. Ambos han caído en sendas batallas y al parecer el resto de criaturas están comenzando a trasladarse a las zonas vírgenes no explorad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Debido a la expansión de muchos de los reinos, imperios y repúblicas, además de las consabidas hordas, las zonas consideradas como libres de peligro comienzan a agrupar a grupos más numerosos de criatur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La excepción la suponen tres o cuatro naciones que han logrado cohabitar con varias criaturas de un modo pacífico y algunas veces beneficiándose ambos de la relación.</w:t>
      </w:r>
    </w:p>
    <w:p>
      <w:pPr>
        <w:pStyle w:val="Normal"/>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Producción:   </w:t>
        <w:br/>
        <w:t xml:space="preserve">    </w:t>
        <w:br/>
        <w:t>Salvo pequeñas ventas en el mercado interno las producciones siguen siendo parecidas al ciclo anterior, únicamente variadas debido a la construcción de nuevas ciudades siendo las mejoras un aspecto casi completamente abandonado por muchas nacion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 xml:space="preserve">Casi todas las naciones comienzan a reservar ciertas cantidades para reclutamientos en caso de invasiones aunque en la mayoría la causa del ahorro es la necesidad de construir nuevas ciudades. </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Construcción:   </w:t>
        <w:br/>
        <w:t xml:space="preserve">    </w:t>
        <w:br/>
        <w:t>De nuevo, y quizás el turno en que más evidente ha sido, la construcción de ciudades así como la reconstrucción de algunas ruinas ha pasado a ser lo más habitual. Las mejoras han sido casi completamente abandonadas excepto las referidas a la fortificació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ste aspecto se ha rebelado importante contra asaltos sorpresivos pues es muy difícil sorprender y conquistar con facilidad una ciudad o fortaleza bien guarecida y aunque parece que siguen siendo minoritarias muchas naciones comienzan a construir líneas de fortalezas para defender las fronteras, muchas veces junto a torres vigía aunque el lugar más habitual son los pasos o zonas de obligado tránsito.</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De nuevo los héroes constructores están ayudando a varias naciones a crecer más rápido de lo que cabría esperarse en otras circunstancias. </w:t>
      </w:r>
    </w:p>
    <w:p>
      <w:pPr>
        <w:pStyle w:val="Normal"/>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Reclutamiento:   </w:t>
        <w:br/>
        <w:t xml:space="preserve">    </w:t>
        <w:br/>
        <w:t>Los embajadores están siendo sustituidos parcialmente por los héroes pues el crecimiento, enorme, de los contactos entre distintas civilizaciones obligan al uso y abuso de los escasos personajes con capacidades diplomática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Exploradores, prospectores y espías están en desuso aunque sus ventajas son realmente importantes en muchos aspectos. Generalmente a la muerte o caída en desgracia de cualquiera de ellos no le sigue un reclutamiento que le sustituya y las tareas comienzan a ser más numerosas que los héroes disponibles para ell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os inventores están viviendo un nuevo auge y aunque no se reclutan nuevos aprendices sí hay numerosos en entrenamiento.</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Exploración:   </w:t>
        <w:br/>
        <w:t xml:space="preserve">    </w:t>
        <w:br/>
        <w:t>La exploración no sigue ningún ritmo y de hecho parece destinada a ser objeto de distintas políticas que dependen de la nación en cuestión aunque la postura prudente comienza a ser tan abundante como la de aquellos que emprenden cinco o seis exploraciones cada vez que se presenta la ocasió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lgunas razas recurren al mar para buscar tierras libres de ciudades o nuevos territorios pues los numerosos contactos han puesto en evidencia que las amplias tierras de Klaskan que antaño se disputaron las diferentes razas puedan no ser suficientemente amplias para las actual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in embargo algunos comienzan a sospechar la realidad que parece esconder el hecho de que a pesar del gran número de territorios habitables las fronteras entre las naciones, por ahora más frutos de tratados que de realidades, limitan enormemente a cualquier nación que desee expandirse.</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Geografía:   </w:t>
        <w:br/>
        <w:t xml:space="preserve">    </w:t>
        <w:br/>
        <w:t>En este ciclo ha habido notables cambios, se habla de dos erupciones volcánicas de diversa importancia acompañadas por dos o tres terremotos, uno de los cuales se dice pudiera haber destruido una ciudad atlante, que han provocado los más diversos daños y reaccione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i a esto le unimos el hecho de que muchas naciones no parecen seguir ningún patrón en la exploración el aspecto geográfico sigue siendo desconocido para muchos aunque otros parecen comprender su situación y la de las tierras por ellos conocidos. Ayuda a esto la Búsqueda de Ubicación Especial que permite hacerse una idea de nuestra posición global.</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 xml:space="preserve">Tecnología:   </w:t>
        <w:br/>
        <w:t xml:space="preserve">    </w:t>
        <w:br/>
        <w:t>Los inventores están recibiendo tantas propuestas que tienen que invertir más tiempo en hacer proyectos o elaborar informes de costes que en investigar cualquiera de ellos. Aunque la orientación varía bastante el aspecto militar seguido del productivo concitan casi todo el interé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 xml:space="preserve">Revueltas y Felicidad:   </w:t>
        <w:br/>
        <w:t xml:space="preserve">    </w:t>
        <w:br/>
        <w:t>Una incruenta guerra civil que podía haber estallado entre los atlantes, rumores provenientes de humanos, enanos y los propios atlantes así podrían confirmarlo, ha quedado finalizada gracias a un enemigo común que apareció en el momento crucial que los atlantes necesitaba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unque en otro orden de cosas no hay revueltas en casi ningún estado comienza a ser un hecho que es sabio no subir los impuestos a espera de que una guerra no soliviante a la población y tener cierto margen de maniobr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a guerra contra los Seres Oscuros que les ha infligido una serie de derrotas y pérdidas de ciudades ha provocado un descenso de la moral y una problemática tendencia a la protesta en unos momentos en que la nación no puede permitirse tales hecho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p>
    <w:p>
      <w:pPr>
        <w:pStyle w:val="Normal"/>
        <w:rPr/>
      </w:pPr>
      <w:r>
        <w:rPr>
          <w:rFonts w:cs="Verdana" w:ascii="Verdana" w:hAnsi="Verdana"/>
          <w:color w:val="000000"/>
          <w:sz w:val="20"/>
          <w:szCs w:val="20"/>
          <w:lang w:val="es-ES"/>
        </w:rPr>
        <w:t xml:space="preserve">Toda guerra de mínima duración necesita el apoyo del pueblo.  </w:t>
      </w:r>
    </w:p>
    <w:p>
      <w:pPr>
        <w:pStyle w:val="Normal"/>
        <w:rPr>
          <w:rFonts w:ascii="Verdana" w:hAnsi="Verdana" w:cs="Verdana"/>
          <w:color w:val="000000"/>
          <w:sz w:val="20"/>
          <w:szCs w:val="20"/>
          <w:lang w:val="es-ES"/>
        </w:rPr>
      </w:pPr>
      <w:r>
        <w:rPr>
          <w:rFonts w:cs="Verdana" w:ascii="Verdana" w:hAnsi="Verdana"/>
          <w:color w:val="000000"/>
          <w:sz w:val="20"/>
          <w:szCs w:val="20"/>
          <w:lang w:val="es-ES"/>
        </w:rPr>
        <w:br/>
        <w:t xml:space="preserve">Contactos:   </w:t>
        <w:br/>
        <w:t xml:space="preserve">    </w:t>
        <w:br/>
        <w:t>Los contactos han aumentado de un modo importante sorprendiendo a veces a alguna nación con varios encuentros simultáneos, generalmente los encuentros han sido pacíficos pero no cabe duda de que queda por desarrollar mucha diplomacia y las razas poco afines deben esforzarse mucho más que el resto.</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 xml:space="preserve">Búsquedas:   </w:t>
        <w:br/>
        <w:t xml:space="preserve">    </w:t>
        <w:br/>
        <w:t>Sólo una ha concluido este turno y al parecer las ausencias de los héroes, más si son prolongadas, no pueden permitírselas muchas naciones a pesar de las posibles ventajas como experiencia e información que pueden derivarse de las mismas.</w:t>
        <w:br/>
        <w:t xml:space="preserve">    </w:t>
        <w:br/>
        <w:t xml:space="preserve">Héroes:   </w:t>
        <w:br/>
        <w:t xml:space="preserve">    </w:t>
        <w:br/>
        <w:t>En este campo han aparecido dos o tres nuevos tipos de héroe, aunque aún quedan unos cuantos sin aparecer, que han proporcionado a varios reinos de un refuerzo extra para su política. Entre éstos caben destacar Señores de los Demonios, Malditos y Metamorfos entre algunos otros.</w:t>
      </w:r>
    </w:p>
    <w:p>
      <w:pPr>
        <w:pStyle w:val="Normal"/>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Los tres caídos para gloria de sus pueblos, en sendas batallas, tienen un nuevo compañero en el limbo de los héroes, el héroe de los Seres Oscuros que cayó víctima en el último asalto contra la ciudad oscura de Mennar y durante la cual el despiadado fuego de varias armas de asedio logró inflingirle una muerte rápida pero no indolor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Ha habido cerca de media docena de aumentos de nivel gracias a la experiencia, lo que demuestra lo valioso de algunos héroes. Casi ninguno permanece ocioso y si lo hace normalmente es el dirigente, sea rey, emperador o líder de una horda.</w:t>
      </w:r>
    </w:p>
    <w:p>
      <w:pPr>
        <w:pStyle w:val="Normal"/>
        <w:rPr>
          <w:rFonts w:ascii="Verdana" w:hAnsi="Verdana" w:cs="Verdana"/>
          <w:color w:val="000000"/>
          <w:sz w:val="20"/>
          <w:szCs w:val="20"/>
          <w:lang w:val="es-ES"/>
        </w:rPr>
      </w:pPr>
      <w:r>
        <w:rPr>
          <w:rFonts w:cs="Verdana" w:ascii="Verdana" w:hAnsi="Verdana"/>
          <w:color w:val="000000"/>
          <w:sz w:val="20"/>
          <w:szCs w:val="20"/>
          <w:lang w:val="es-ES"/>
        </w:rPr>
        <w:br/>
        <w:t xml:space="preserve">Magia:   </w:t>
        <w:br/>
        <w:t xml:space="preserve">    </w:t>
        <w:br/>
        <w:t>Aunque el número de magos sigue siendo ligeramente menor del que cabría esperarse y ninguna torre de magia parece haber concluido este turno los aprendices siguen mejorando mientras los hechizos globales e instantáneos siguen estando a la orden del dí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Son muchas las naciones que han recibido, de sus magos, información acerca de numerosos hechizos lanzados o realizados en toda la zona central y sur oriental del plano de la lu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2:14:00Z</dcterms:created>
  <dc:creator>alumno</dc:creator>
  <dc:description/>
  <cp:keywords/>
  <dc:language>en-US</dc:language>
  <cp:lastModifiedBy>Dani</cp:lastModifiedBy>
  <dcterms:modified xsi:type="dcterms:W3CDTF">2004-07-29T15:05:00Z</dcterms:modified>
  <cp:revision>4</cp:revision>
  <dc:subject/>
  <dc:title>Batallas:    </dc:title>
</cp:coreProperties>
</file>